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Getman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Skoropadsky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аписана у традиційній системі діяльності: від народження до вкладу у розвиток культури і нау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икористано найбільш поширений конкретно – історичний мето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осить описовий характер. Висновки до параграфів та розділів обмежуються загальними фраз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написана згідно традиційного уявлення про діяльність політичного діяч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наявні граматичні, стилістичні помилки, оформлення не відповідає повній мірі вимогам до наукових досліджень (не витримані вимоги до оформлення наукових робіт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наліз історичних джерел відсутні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5</Words>
  <Characters>1577</Characters>
  <CharactersWithSpaces>134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9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